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THE FIRST NATIONAL BANK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 DURANGO</w:t>
      </w:r>
    </w:p>
    <w:p>
      <w:pPr>
        <w:pStyle w:val="Normal"/>
        <w:jc w:val="center"/>
        <w:rPr/>
      </w:pPr>
      <w:r>
        <w:rPr/>
        <w:t>Construction Loan Center</w:t>
      </w:r>
    </w:p>
    <w:p>
      <w:pPr>
        <w:pStyle w:val="Normal"/>
        <w:jc w:val="center"/>
        <w:rPr/>
      </w:pPr>
      <w:r>
        <w:rPr/>
        <w:t>970-382-5792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/>
        <w:t>OWNER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u w:val="single"/>
          <w:lang w:val="en-US" w:eastAsia="en-US"/>
        </w:rPr>
      </w:r>
      <w:r>
        <w:rPr>
          <w:u w:val="single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u w:val="single"/>
          <w:lang w:val="en-US" w:eastAsia="en-US"/>
        </w:rPr>
        <w:t>     </w:t>
      </w:r>
      <w:r/>
      <w:r>
        <w:rPr>
          <w:u w:val="single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>
          <w:b w:val="false"/>
          <w:b w:val="false"/>
          <w:bCs w:val="false"/>
          <w:u w:val="single"/>
        </w:rPr>
      </w:pPr>
      <w:r>
        <w:rPr/>
        <w:t>PROPERTY ADDRESS: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u w:val="single"/>
          <w:lang w:val="en-US" w:eastAsia="en-US"/>
        </w:rPr>
      </w:r>
      <w:r>
        <w:rPr>
          <w:u w:val="single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u w:val="single"/>
          <w:lang w:val="en-US" w:eastAsia="en-US"/>
        </w:rPr>
        <w:t>     </w:t>
      </w:r>
      <w:r/>
      <w:r>
        <w:rPr>
          <w:u w:val="single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FINISHED SQUARE FOOTAG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sement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Main Leve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pper Leve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otal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FOUNDATION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 xml:space="preserve">Materia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amp proofing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FLATWORK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 xml:space="preserve">Material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9_2232309133"/>
      <w:bookmarkStart w:id="1" w:name="__Fieldmark__9_223230913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Basement Floor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1_2232309133"/>
      <w:bookmarkStart w:id="3" w:name="__Fieldmark__11_223230913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arage Floor: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13_2232309133"/>
      <w:bookmarkStart w:id="5" w:name="__Fieldmark__13_223230913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atio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15_2232309133"/>
      <w:bookmarkStart w:id="7" w:name="__Fieldmark__15_223230913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riveways: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 xml:space="preserve"> </w:t>
      </w: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</w:rPr>
        <w:instrText xml:space="preserve"> FORMCHECKBOX </w:instrText>
      </w:r>
      <w:r>
        <w:rPr>
          <w:sz w:val="20"/>
          <w:u w:val="single"/>
        </w:rPr>
        <w:fldChar w:fldCharType="separate"/>
      </w:r>
      <w:bookmarkStart w:id="8" w:name="__Fieldmark__17_2232309133"/>
      <w:bookmarkStart w:id="9" w:name="__Fieldmark__17_2232309133"/>
      <w:bookmarkEnd w:id="9"/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>Heated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18_2232309133"/>
      <w:bookmarkStart w:id="11" w:name="__Fieldmark__18_2232309133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idewalks: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TILITIES: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20_2232309133"/>
      <w:bookmarkStart w:id="13" w:name="__Fieldmark__20_2232309133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ublic Water</w:t>
        <w:tab/>
        <w:tab/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21_2232309133"/>
      <w:bookmarkStart w:id="15" w:name="__Fieldmark__21_2232309133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ublic Sewer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22_2232309133"/>
      <w:bookmarkStart w:id="17" w:name="__Fieldmark__22_2232309133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Well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23_2232309133"/>
      <w:bookmarkStart w:id="19" w:name="__Fieldmark__23_2232309133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istern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24_2232309133"/>
      <w:bookmarkStart w:id="21" w:name="__Fieldmark__24_2232309133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eptic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25_2232309133"/>
      <w:bookmarkStart w:id="23" w:name="__Fieldmark__25_2232309133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lectric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26_2232309133"/>
      <w:bookmarkStart w:id="25" w:name="__Fieldmark__26_2232309133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Natural gas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27_2232309133"/>
      <w:bookmarkStart w:id="27" w:name="__Fieldmark__27_2232309133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ropan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EXTERIOR WALLS AND FRAMING: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28_2232309133"/>
      <w:bookmarkStart w:id="29" w:name="__Fieldmark__28_2232309133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2X4 @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>O.C.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30_2232309133"/>
      <w:bookmarkStart w:id="31" w:name="__Fieldmark__30_2232309133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2X6 @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>O.C.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32_2232309133"/>
      <w:bookmarkStart w:id="33" w:name="__Fieldmark__32_2232309133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Insulation R-Value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34_2232309133"/>
      <w:bookmarkStart w:id="35" w:name="__Fieldmark__34_2232309133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Wall Sheathing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36_2232309133"/>
      <w:bookmarkStart w:id="37" w:name="__Fieldmark__36_2232309133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Floor Joists: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 xml:space="preserve">@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>O.C.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39_2232309133"/>
      <w:bookmarkStart w:id="39" w:name="__Fieldmark__39_2232309133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Floor Decking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41_2232309133"/>
      <w:bookmarkStart w:id="41" w:name="__Fieldmark__41_2232309133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Wood Siding: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43_2232309133"/>
      <w:bookmarkStart w:id="43" w:name="__Fieldmark__43_2232309133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Hardboard Siding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45_2232309133"/>
      <w:bookmarkStart w:id="45" w:name="__Fieldmark__45_2232309133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etal Siding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47_2232309133"/>
      <w:bookmarkStart w:id="47" w:name="__Fieldmark__47_2232309133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Vinyl Siding: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49_2232309133"/>
      <w:bookmarkStart w:id="49" w:name="__Fieldmark__49_2232309133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Brick: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51_2232309133"/>
      <w:bookmarkStart w:id="51" w:name="__Fieldmark__51_2232309133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Log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53_2232309133"/>
      <w:bookmarkStart w:id="53" w:name="__Fieldmark__53_2232309133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IP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55_2232309133"/>
      <w:bookmarkStart w:id="55" w:name="__Fieldmark__55_2232309133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xterior Trim: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57_2232309133"/>
      <w:bookmarkStart w:id="57" w:name="__Fieldmark__57_2232309133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ecks: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59_2232309133"/>
      <w:bookmarkStart w:id="59" w:name="__Fieldmark__59_2232309133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OOFING: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61_2232309133"/>
      <w:bookmarkStart w:id="61" w:name="__Fieldmark__61_2232309133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Trusses @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>O.C.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63_2232309133"/>
      <w:bookmarkStart w:id="63" w:name="__Fieldmark__63_2232309133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heathing: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4" w:name="__Fieldmark__65_2232309133"/>
      <w:bookmarkStart w:id="65" w:name="__Fieldmark__65_2232309133"/>
      <w:bookmarkEnd w:id="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Insulation R-Value: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6" w:name="__Fieldmark__67_2232309133"/>
      <w:bookmarkStart w:id="67" w:name="__Fieldmark__67_2232309133"/>
      <w:bookmarkEnd w:id="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etal: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8" w:name="__Fieldmark__69_2232309133"/>
      <w:bookmarkStart w:id="69" w:name="__Fieldmark__69_2232309133"/>
      <w:bookmarkEnd w:id="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mposition: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0" w:name="__Fieldmark__71_2232309133"/>
      <w:bookmarkStart w:id="71" w:name="__Fieldmark__71_2232309133"/>
      <w:bookmarkEnd w:id="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Tile: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2" w:name="__Fieldmark__73_2232309133"/>
      <w:bookmarkStart w:id="73" w:name="__Fieldmark__73_2232309133"/>
      <w:bookmarkEnd w:id="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hake: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4" w:name="__Fieldmark__75_2232309133"/>
      <w:bookmarkStart w:id="75" w:name="__Fieldmark__75_2232309133"/>
      <w:bookmarkEnd w:id="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embrane: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RESIDENTIAL MATERIAL SPECIFICATIONS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CONTRACTO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u w:val="single"/>
          <w:lang w:val="en-US" w:eastAsia="en-US"/>
        </w:rPr>
      </w:r>
      <w:r>
        <w:rPr>
          <w:u w:val="single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u w:val="single"/>
          <w:lang w:val="en-US" w:eastAsia="en-US"/>
        </w:rPr>
        <w:t>     </w:t>
      </w:r>
      <w:r/>
      <w:r>
        <w:rPr>
          <w:u w:val="single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</w:rPr>
        <w:t>SUBDIVISION: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/>
          <w:bCs/>
          <w:sz w:val="20"/>
        </w:rPr>
        <w:t xml:space="preserve">CITY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WINDOWS/PATIO DOORS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(MANUFACTURER)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6" w:name="__Fieldmark__80_2232309133"/>
      <w:bookmarkStart w:id="77" w:name="__Fieldmark__80_2232309133"/>
      <w:bookmarkEnd w:id="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Wood Frame: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8" w:name="__Fieldmark__82_2232309133"/>
      <w:bookmarkStart w:id="79" w:name="__Fieldmark__82_2232309133"/>
      <w:bookmarkEnd w:id="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etal Frame: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0" w:name="__Fieldmark__84_2232309133"/>
      <w:bookmarkStart w:id="81" w:name="__Fieldmark__84_2232309133"/>
      <w:bookmarkEnd w:id="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Vinyl Clad: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2" w:name="__Fieldmark__86_2232309133"/>
      <w:bookmarkStart w:id="83" w:name="__Fieldmark__86_2232309133"/>
      <w:bookmarkEnd w:id="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Aluminum: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EXTERIOR DOORS (MANUFACTURER)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4" w:name="__Fieldmark__88_2232309133"/>
      <w:bookmarkStart w:id="85" w:name="__Fieldmark__88_2232309133"/>
      <w:bookmarkEnd w:id="8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Wood: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6" w:name="__Fieldmark__90_2232309133"/>
      <w:bookmarkStart w:id="87" w:name="__Fieldmark__90_2232309133"/>
      <w:bookmarkEnd w:id="8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etal: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8" w:name="__Fieldmark__92_2232309133"/>
      <w:bookmarkStart w:id="89" w:name="__Fieldmark__92_2232309133"/>
      <w:bookmarkEnd w:id="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0" w:name="__Fieldmark__94_2232309133"/>
      <w:bookmarkStart w:id="91" w:name="__Fieldmark__94_2232309133"/>
      <w:bookmarkEnd w:id="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arage doors: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2" w:name="__Fieldmark__96_2232309133"/>
      <w:bookmarkStart w:id="93" w:name="__Fieldmark__96_2232309133"/>
      <w:bookmarkEnd w:id="9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arage openers: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3"/>
        <w:rPr/>
      </w:pPr>
      <w:r>
        <w:rPr/>
        <w:t>EXTERIOR PAINT/STAIN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4" w:name="__Fieldmark__98_2232309133"/>
      <w:bookmarkStart w:id="95" w:name="__Fieldmark__98_2232309133"/>
      <w:bookmarkEnd w:id="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aint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6" w:name="__Fieldmark__99_2232309133"/>
      <w:bookmarkStart w:id="97" w:name="__Fieldmark__99_2232309133"/>
      <w:bookmarkEnd w:id="9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tain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8" w:name="__Fieldmark__100_2232309133"/>
      <w:bookmarkStart w:id="99" w:name="__Fieldmark__100_2232309133"/>
      <w:bookmarkEnd w:id="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3"/>
        <w:rPr/>
      </w:pPr>
      <w:r>
        <w:rPr/>
        <w:t>INTERIOR WALLS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0" w:name="__Fieldmark__102_2232309133"/>
      <w:bookmarkStart w:id="101" w:name="__Fieldmark__102_2232309133"/>
      <w:bookmarkEnd w:id="1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2x4 @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>O.C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2" w:name="__Fieldmark__104_2232309133"/>
      <w:bookmarkStart w:id="103" w:name="__Fieldmark__104_2232309133"/>
      <w:bookmarkEnd w:id="1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2x6 @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>O.C.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4" w:name="__Fieldmark__106_2232309133"/>
      <w:bookmarkStart w:id="105" w:name="__Fieldmark__106_2232309133"/>
      <w:bookmarkEnd w:id="1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rywall: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6" w:name="__Fieldmark__108_2232309133"/>
      <w:bookmarkStart w:id="107" w:name="__Fieldmark__108_2232309133"/>
      <w:bookmarkEnd w:id="1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pecial Finishes: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FIREPLACES/WOOD STOVE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(LOCATIONS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8" w:name="__Fieldmark__110_2232309133"/>
      <w:bookmarkStart w:id="109" w:name="__Fieldmark__110_2232309133"/>
      <w:bookmarkEnd w:id="1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Fireplaces: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</w:rPr>
        <w:instrText xml:space="preserve"> FORMCHECKBOX </w:instrText>
      </w:r>
      <w:r>
        <w:rPr>
          <w:sz w:val="20"/>
          <w:u w:val="single"/>
        </w:rPr>
        <w:fldChar w:fldCharType="separate"/>
      </w:r>
      <w:bookmarkStart w:id="110" w:name="__Fieldmark__112_2232309133"/>
      <w:bookmarkStart w:id="111" w:name="__Fieldmark__112_2232309133"/>
      <w:bookmarkEnd w:id="111"/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zero clearance or </w:t>
      </w: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2" w:name="__Fieldmark__113_2232309133"/>
      <w:bookmarkStart w:id="113" w:name="__Fieldmark__113_2232309133"/>
      <w:bookmarkEnd w:id="1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asonry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4" w:name="__Fieldmark__114_2232309133"/>
      <w:bookmarkStart w:id="115" w:name="__Fieldmark__114_2232309133"/>
      <w:bookmarkEnd w:id="1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Facing: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6" w:name="__Fieldmark__116_2232309133"/>
      <w:bookmarkStart w:id="117" w:name="__Fieldmark__116_2232309133"/>
      <w:bookmarkEnd w:id="1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antel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18" w:name="__Fieldmark__118_2232309133"/>
      <w:bookmarkStart w:id="119" w:name="__Fieldmark__118_2232309133"/>
      <w:bookmarkEnd w:id="1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Wood stove: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</w:rPr>
        <w:instrText xml:space="preserve"> FORMCHECKBOX </w:instrText>
      </w:r>
      <w:r>
        <w:rPr>
          <w:sz w:val="20"/>
          <w:u w:val="single"/>
        </w:rPr>
        <w:fldChar w:fldCharType="separate"/>
      </w:r>
      <w:bookmarkStart w:id="120" w:name="__Fieldmark__120_2232309133"/>
      <w:bookmarkStart w:id="121" w:name="__Fieldmark__120_2232309133"/>
      <w:bookmarkEnd w:id="121"/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 xml:space="preserve">Gas stove: </w:t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</w:rPr>
        <w:instrText xml:space="preserve"> FORMCHECKBOX </w:instrText>
      </w:r>
      <w:r>
        <w:rPr>
          <w:sz w:val="20"/>
          <w:u w:val="single"/>
        </w:rPr>
        <w:fldChar w:fldCharType="separate"/>
      </w:r>
      <w:bookmarkStart w:id="122" w:name="__Fieldmark__122_2232309133"/>
      <w:bookmarkStart w:id="123" w:name="__Fieldmark__122_2232309133"/>
      <w:bookmarkEnd w:id="123"/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 xml:space="preserve">Pellet stove: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</w:rPr>
        <w:t xml:space="preserve">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NTERIOR DOORS AND TRIM: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4" w:name="__Fieldmark__124_2232309133"/>
      <w:bookmarkStart w:id="125" w:name="__Fieldmark__124_2232309133"/>
      <w:bookmarkEnd w:id="1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Type of wood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6" w:name="__Fieldmark__126_2232309133"/>
      <w:bookmarkStart w:id="127" w:name="__Fieldmark__126_2232309133"/>
      <w:bookmarkEnd w:id="1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tyle: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8" w:name="__Fieldmark__128_2232309133"/>
      <w:bookmarkStart w:id="129" w:name="__Fieldmark__128_2232309133"/>
      <w:bookmarkEnd w:id="1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aint: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0" w:name="__Fieldmark__130_2232309133"/>
      <w:bookmarkStart w:id="131" w:name="__Fieldmark__130_2232309133"/>
      <w:bookmarkEnd w:id="1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tain: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ABINET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(MATERIAL/TYPE OF WOOD/FINISHES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6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32" w:name="__Fieldmark__132_2232309133"/>
      <w:bookmarkStart w:id="133" w:name="__Fieldmark__132_2232309133"/>
      <w:bookmarkEnd w:id="13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CUSTOM   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34" w:name="__Fieldmark__133_2232309133"/>
      <w:bookmarkStart w:id="135" w:name="__Fieldmark__133_2232309133"/>
      <w:bookmarkEnd w:id="135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>PRE-MANUFACTURED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6" w:name="__Fieldmark__134_2232309133"/>
      <w:bookmarkStart w:id="137" w:name="__Fieldmark__134_2232309133"/>
      <w:bookmarkEnd w:id="1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Kitchen: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8" w:name="__Fieldmark__136_2232309133"/>
      <w:bookmarkStart w:id="139" w:name="__Fieldmark__136_2232309133"/>
      <w:bookmarkEnd w:id="1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Baths: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0" w:name="__Fieldmark__138_2232309133"/>
      <w:bookmarkStart w:id="141" w:name="__Fieldmark__138_2232309133"/>
      <w:bookmarkEnd w:id="1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Laundry: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2" w:name="__Fieldmark__140_2232309133"/>
      <w:bookmarkStart w:id="143" w:name="__Fieldmark__140_2232309133"/>
      <w:bookmarkEnd w:id="1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UNTERTOPS: (DESCRIBE)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4" w:name="__Fieldmark__142_2232309133"/>
      <w:bookmarkStart w:id="145" w:name="__Fieldmark__142_2232309133"/>
      <w:bookmarkEnd w:id="1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Kitchen: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6" w:name="__Fieldmark__144_2232309133"/>
      <w:bookmarkStart w:id="147" w:name="__Fieldmark__144_2232309133"/>
      <w:bookmarkEnd w:id="1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Baths: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OOR HARDWARE: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8" w:name="__Fieldmark__146_2232309133"/>
      <w:bookmarkStart w:id="149" w:name="__Fieldmark__146_2232309133"/>
      <w:bookmarkEnd w:id="1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Finish: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0" w:name="__Fieldmark__148_2232309133"/>
      <w:bookmarkStart w:id="151" w:name="__Fieldmark__148_2232309133"/>
      <w:bookmarkEnd w:id="1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anufacturer: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AGE 2 OF 2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RESIDENTIAL MATERIAL SPECIFICATIONS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UB/SHOWER (DESCRIBE/ROOM)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2" w:name="__Fieldmark__150_2232309133"/>
      <w:bookmarkStart w:id="153" w:name="__Fieldmark__150_2232309133"/>
      <w:bookmarkEnd w:id="1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Tile: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4" w:name="__Fieldmark__152_2232309133"/>
      <w:bookmarkStart w:id="155" w:name="__Fieldmark__152_2232309133"/>
      <w:bookmarkEnd w:id="1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arble: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6" w:name="__Fieldmark__154_2232309133"/>
      <w:bookmarkStart w:id="157" w:name="__Fieldmark__154_2232309133"/>
      <w:bookmarkEnd w:id="1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lass block: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7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8" w:name="__Fieldmark__156_2232309133"/>
      <w:bookmarkStart w:id="159" w:name="__Fieldmark__156_2232309133"/>
      <w:bookmarkEnd w:id="1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ast iron: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20"/>
          <w:u w:val="single"/>
        </w:rPr>
        <w:instrText xml:space="preserve"> FORMCHECKBOX </w:instrText>
      </w:r>
      <w:r>
        <w:rPr>
          <w:sz w:val="20"/>
          <w:u w:val="single"/>
        </w:rPr>
        <w:fldChar w:fldCharType="separate"/>
      </w:r>
      <w:bookmarkStart w:id="160" w:name="__Fieldmark__158_2232309133"/>
      <w:bookmarkStart w:id="161" w:name="__Fieldmark__158_2232309133"/>
      <w:bookmarkEnd w:id="161"/>
      <w:r>
        <w:rPr>
          <w:sz w:val="20"/>
          <w:u w:val="single"/>
        </w:rPr>
      </w:r>
      <w:r>
        <w:rPr>
          <w:sz w:val="20"/>
          <w:u w:val="single"/>
        </w:rPr>
        <w:fldChar w:fldCharType="end"/>
      </w:r>
      <w:r>
        <w:rPr>
          <w:sz w:val="20"/>
        </w:rPr>
        <w:t>Fiberglass</w:t>
      </w:r>
    </w:p>
    <w:p>
      <w:pPr>
        <w:pStyle w:val="Normal"/>
        <w:ind w:left="360" w:hanging="0"/>
        <w:jc w:val="both"/>
        <w:rPr>
          <w:b/>
          <w:b/>
          <w:bCs/>
          <w:sz w:val="20"/>
          <w:u w:val="single"/>
        </w:rPr>
      </w:pP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2" w:name="__Fieldmark__159_2232309133"/>
      <w:bookmarkStart w:id="163" w:name="__Fieldmark__159_2232309133"/>
      <w:bookmarkEnd w:id="1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4"/>
        <w:ind w:left="360" w:hanging="360"/>
        <w:rPr/>
      </w:pPr>
      <w:r>
        <w:rPr/>
        <w:t>PLUMBING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4" w:name="__Fieldmark__161_2232309133"/>
      <w:bookmarkStart w:id="165" w:name="__Fieldmark__161_2232309133"/>
      <w:bookmarkEnd w:id="1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pper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heck7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6" w:name="__Fieldmark__162_2232309133"/>
      <w:bookmarkStart w:id="167" w:name="__Fieldmark__162_2232309133"/>
      <w:bookmarkEnd w:id="1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lastic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Faucets/Manufacturer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7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8" w:name="__Fieldmark__163_2232309133"/>
      <w:bookmarkStart w:id="169" w:name="__Fieldmark__163_2232309133"/>
      <w:bookmarkEnd w:id="1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Kitchen: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0" w:name="__Fieldmark__165_2232309133"/>
      <w:bookmarkStart w:id="171" w:name="__Fieldmark__165_2232309133"/>
      <w:bookmarkEnd w:id="1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Baths: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2" w:name="__Fieldmark__167_2232309133"/>
      <w:bookmarkStart w:id="173" w:name="__Fieldmark__167_2232309133"/>
      <w:bookmarkEnd w:id="1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tools/Manufacturer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4" w:name="__Fieldmark__169_2232309133"/>
      <w:bookmarkStart w:id="175" w:name="__Fieldmark__169_2232309133"/>
      <w:bookmarkEnd w:id="1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ain bath: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6" w:name="__Fieldmark__171_2232309133"/>
      <w:bookmarkStart w:id="177" w:name="__Fieldmark__171_2232309133"/>
      <w:bookmarkEnd w:id="1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aster bath: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8" w:name="__Fieldmark__173_2232309133"/>
      <w:bookmarkStart w:id="179" w:name="__Fieldmark__173_2232309133"/>
      <w:bookmarkEnd w:id="1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</w:rPr>
        <w:t>Specialties/Manufacturer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0" w:name="__Fieldmark__175_2232309133"/>
      <w:bookmarkStart w:id="181" w:name="__Fieldmark__175_2232309133"/>
      <w:bookmarkEnd w:id="1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pa tub: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2" w:name="__Fieldmark__177_2232309133"/>
      <w:bookmarkStart w:id="183" w:name="__Fieldmark__177_2232309133"/>
      <w:bookmarkEnd w:id="1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team shower: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4" w:name="__Fieldmark__179_2232309133"/>
      <w:bookmarkStart w:id="185" w:name="__Fieldmark__179_2232309133"/>
      <w:bookmarkEnd w:id="18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auna: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6" w:name="__Fieldmark__181_2232309133"/>
      <w:bookmarkStart w:id="187" w:name="__Fieldmark__181_2232309133"/>
      <w:bookmarkEnd w:id="18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arbage disposal: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8" w:name="__Fieldmark__183_2232309133"/>
      <w:bookmarkStart w:id="189" w:name="__Fieldmark__183_2232309133"/>
      <w:bookmarkEnd w:id="1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Bar sink: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8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0" w:name="__Fieldmark__185_2232309133"/>
      <w:bookmarkStart w:id="191" w:name="__Fieldmark__185_2232309133"/>
      <w:bookmarkEnd w:id="1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entral vac: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2" w:name="__Fieldmark__187_2232309133"/>
      <w:bookmarkStart w:id="193" w:name="__Fieldmark__187_2232309133"/>
      <w:bookmarkEnd w:id="19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Water treatment system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fldChar w:fldCharType="begin">
          <w:ffData>
            <w:name w:val="Check9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4" w:name="__Fieldmark__189_2232309133"/>
      <w:bookmarkStart w:id="195" w:name="__Fieldmark__189_2232309133"/>
      <w:bookmarkEnd w:id="1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/>
      </w:pPr>
      <w:r>
        <w:rPr/>
        <w:t>HVAC (MANUFACTURER)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9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6" w:name="__Fieldmark__191_2232309133"/>
      <w:bookmarkStart w:id="197" w:name="__Fieldmark__191_2232309133"/>
      <w:bookmarkEnd w:id="19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Number of Furnaces: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9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8" w:name="__Fieldmark__193_2232309133"/>
      <w:bookmarkStart w:id="199" w:name="__Fieldmark__193_2232309133"/>
      <w:bookmarkEnd w:id="1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Gas forced air: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9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0" w:name="__Fieldmark__195_2232309133"/>
      <w:bookmarkStart w:id="201" w:name="__Fieldmark__195_2232309133"/>
      <w:bookmarkEnd w:id="2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Hot water: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2" w:name="__Fieldmark__197_2232309133"/>
      <w:bookmarkStart w:id="203" w:name="__Fieldmark__197_2232309133"/>
      <w:bookmarkEnd w:id="2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lectric: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4" w:name="__Fieldmark__199_2232309133"/>
      <w:bookmarkStart w:id="205" w:name="__Fieldmark__199_2232309133"/>
      <w:bookmarkEnd w:id="2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In-floor radiant: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6" w:name="__Fieldmark__201_2232309133"/>
      <w:bookmarkStart w:id="207" w:name="__Fieldmark__201_2232309133"/>
      <w:bookmarkEnd w:id="2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Hydronic: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8" w:name="__Fieldmark__203_2232309133"/>
      <w:bookmarkStart w:id="209" w:name="__Fieldmark__203_2232309133"/>
      <w:bookmarkEnd w:id="2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entral air: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0" w:name="__Fieldmark__205_2232309133"/>
      <w:bookmarkStart w:id="211" w:name="__Fieldmark__205_2232309133"/>
      <w:bookmarkEnd w:id="2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Humidifier: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2" w:name="__Fieldmark__207_2232309133"/>
      <w:bookmarkStart w:id="213" w:name="__Fieldmark__207_2232309133"/>
      <w:bookmarkEnd w:id="2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Electrostatic air filter: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4" w:name="__Fieldmark__209_2232309133"/>
      <w:bookmarkStart w:id="215" w:name="__Fieldmark__209_2232309133"/>
      <w:bookmarkEnd w:id="2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Whole house fan: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6" w:name="__Fieldmark__211_2232309133"/>
      <w:bookmarkStart w:id="217" w:name="__Fieldmark__211_2232309133"/>
      <w:bookmarkEnd w:id="2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Wall heater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5"/>
        <w:rPr/>
      </w:pPr>
      <w:r>
        <w:rPr/>
        <w:t xml:space="preserve">ELECTRICAL        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8" w:name="__Fieldmark__213_2232309133"/>
      <w:bookmarkStart w:id="219" w:name="__Fieldmark__213_2232309133"/>
      <w:bookmarkEnd w:id="2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Fixture allowance $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0" w:name="__Fieldmark__215_2232309133"/>
      <w:bookmarkStart w:id="221" w:name="__Fieldmark__215_2232309133"/>
      <w:bookmarkEnd w:id="2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ecurity system: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2" w:name="__Fieldmark__217_2232309133"/>
      <w:bookmarkStart w:id="223" w:name="__Fieldmark__217_2232309133"/>
      <w:bookmarkEnd w:id="2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tereo prewire: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0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4" w:name="__Fieldmark__219_2232309133"/>
      <w:bookmarkStart w:id="225" w:name="__Fieldmark__219_2232309133"/>
      <w:bookmarkEnd w:id="2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moke alarms: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0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6" w:name="__Fieldmark__221_2232309133"/>
      <w:bookmarkStart w:id="227" w:name="__Fieldmark__221_2232309133"/>
      <w:bookmarkEnd w:id="2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pecialties: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5"/>
        <w:rPr/>
      </w:pPr>
      <w:r>
        <w:rPr/>
        <w:t>FLOORING (LOCATION)</w:t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0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8" w:name="__Fieldmark__223_2232309133"/>
      <w:bookmarkStart w:id="229" w:name="__Fieldmark__223_2232309133"/>
      <w:bookmarkEnd w:id="2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Wood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0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0" w:name="__Fieldmark__225_2232309133"/>
      <w:bookmarkStart w:id="231" w:name="__Fieldmark__225_2232309133"/>
      <w:bookmarkEnd w:id="2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Tile: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0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2" w:name="__Fieldmark__227_2232309133"/>
      <w:bookmarkStart w:id="233" w:name="__Fieldmark__227_2232309133"/>
      <w:bookmarkEnd w:id="2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arpet: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0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4" w:name="__Fieldmark__229_2232309133"/>
      <w:bookmarkStart w:id="235" w:name="__Fieldmark__229_2232309133"/>
      <w:bookmarkEnd w:id="2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Vinyl: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6" w:name="__Fieldmark__231_2232309133"/>
      <w:bookmarkStart w:id="237" w:name="__Fieldmark__231_2232309133"/>
      <w:bookmarkEnd w:id="2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Linoleum: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8" w:name="__Fieldmark__233_2232309133"/>
      <w:bookmarkStart w:id="239" w:name="__Fieldmark__233_2232309133"/>
      <w:bookmarkEnd w:id="2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arble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0" w:name="__Fieldmark__235_2232309133"/>
      <w:bookmarkStart w:id="241" w:name="__Fieldmark__235_2232309133"/>
      <w:bookmarkEnd w:id="2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late: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sz w:val="20"/>
        </w:rPr>
      </w:pP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2" w:name="__Fieldmark__237_2232309133"/>
      <w:bookmarkStart w:id="243" w:name="__Fieldmark__237_2232309133"/>
      <w:bookmarkEnd w:id="2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Finished concrete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4" w:name="__Fieldmark__239_2232309133"/>
      <w:bookmarkStart w:id="245" w:name="__Fieldmark__239_2232309133"/>
      <w:bookmarkEnd w:id="2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PPLIANCES (brand/commercial/standard/stainless steel)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6" w:name="__Fieldmark__241_2232309133"/>
      <w:bookmarkStart w:id="247" w:name="__Fieldmark__241_2232309133"/>
      <w:bookmarkEnd w:id="2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Refrigerator: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8" w:name="__Fieldmark__243_2232309133"/>
      <w:bookmarkStart w:id="249" w:name="__Fieldmark__243_2232309133"/>
      <w:bookmarkEnd w:id="2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ven: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0" w:name="__Fieldmark__245_2232309133"/>
      <w:bookmarkStart w:id="251" w:name="__Fieldmark__245_2232309133"/>
      <w:bookmarkEnd w:id="2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tove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2" w:name="__Fieldmark__247_2232309133"/>
      <w:bookmarkStart w:id="253" w:name="__Fieldmark__247_2232309133"/>
      <w:bookmarkEnd w:id="2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oktop: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4" w:name="__Fieldmark__249_2232309133"/>
      <w:bookmarkStart w:id="255" w:name="__Fieldmark__249_2232309133"/>
      <w:bookmarkEnd w:id="2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Trash compactor: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6" w:name="__Fieldmark__251_2232309133"/>
      <w:bookmarkStart w:id="257" w:name="__Fieldmark__251_2232309133"/>
      <w:bookmarkEnd w:id="2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Washer: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2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58" w:name="__Fieldmark__253_2232309133"/>
      <w:bookmarkStart w:id="259" w:name="__Fieldmark__253_2232309133"/>
      <w:bookmarkEnd w:id="2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ryer: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0" w:name="__Fieldmark__255_2232309133"/>
      <w:bookmarkStart w:id="261" w:name="__Fieldmark__255_2232309133"/>
      <w:bookmarkEnd w:id="2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Microwave: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2" w:name="__Fieldmark__257_2232309133"/>
      <w:bookmarkStart w:id="263" w:name="__Fieldmark__257_2232309133"/>
      <w:bookmarkEnd w:id="2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Convection oven: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4" w:name="__Fieldmark__259_2232309133"/>
      <w:bookmarkStart w:id="265" w:name="__Fieldmark__259_2232309133"/>
      <w:bookmarkEnd w:id="2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Dishwasher: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fldChar w:fldCharType="begin">
          <w:ffData>
            <w:name w:val="Check14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6" w:name="__Fieldmark__261_2232309133"/>
      <w:bookmarkStart w:id="267" w:name="__Fieldmark__261_2232309133"/>
      <w:bookmarkEnd w:id="2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Wine chiller: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8" w:name="__Fieldmark__263_2232309133"/>
      <w:bookmarkStart w:id="269" w:name="__Fieldmark__263_2232309133"/>
      <w:bookmarkEnd w:id="2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Other: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Heading5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Heading5"/>
        <w:rPr/>
      </w:pPr>
      <w:r>
        <w:rPr/>
        <w:t>LANDSCAPING (If included in costs)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0" w:name="__Fieldmark__265_2232309133"/>
      <w:bookmarkStart w:id="271" w:name="__Fieldmark__265_2232309133"/>
      <w:bookmarkEnd w:id="2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Sprinkler system 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2" w:name="__Fieldmark__266_2232309133"/>
      <w:bookmarkStart w:id="273" w:name="__Fieldmark__266_2232309133"/>
      <w:bookmarkEnd w:id="2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Fencing: (type)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4" w:name="__Fieldmark__268_2232309133"/>
      <w:bookmarkStart w:id="275" w:name="__Fieldmark__268_2232309133"/>
      <w:bookmarkEnd w:id="2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Retaining walls: (type) </w:t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6" w:name="__Fieldmark__270_2232309133"/>
      <w:bookmarkStart w:id="277" w:name="__Fieldmark__270_2232309133"/>
      <w:bookmarkEnd w:id="2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Sod</w:t>
      </w:r>
    </w:p>
    <w:p>
      <w:pPr>
        <w:pStyle w:val="Normal"/>
        <w:ind w:left="360" w:hanging="0"/>
        <w:rPr/>
      </w:pP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78" w:name="__Fieldmark__271_2232309133"/>
      <w:bookmarkStart w:id="279" w:name="__Fieldmark__271_2232309133"/>
      <w:bookmarkEnd w:id="2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Trees/shrubs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fldChar w:fldCharType="begin">
          <w:ffData>
            <w:name w:val="Check14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0" w:name="__Fieldmark__272_2232309133"/>
      <w:bookmarkStart w:id="281" w:name="__Fieldmark__272_2232309133"/>
      <w:bookmarkEnd w:id="2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Ponds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2" w:name="__Fieldmark__273_2232309133"/>
      <w:bookmarkStart w:id="283" w:name="__Fieldmark__273_2232309133"/>
      <w:bookmarkEnd w:id="2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None/by owne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DESCRIPTION OF MISCELLANEOUS (If included in costs)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84" w:name="__Fieldmark__274_2232309133"/>
      <w:bookmarkStart w:id="285" w:name="__Fieldmark__274_2232309133"/>
      <w:bookmarkEnd w:id="285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</w:rPr>
        <w:t>Out buildings:</w:t>
      </w:r>
      <w:r>
        <w:rPr>
          <w:b/>
          <w:bCs/>
          <w:sz w:val="20"/>
        </w:rPr>
        <w:t xml:space="preserve">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86" w:name="__Fieldmark__276_2232309133"/>
      <w:bookmarkStart w:id="287" w:name="__Fieldmark__276_2232309133"/>
      <w:bookmarkEnd w:id="287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Barn: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88" w:name="__Fieldmark__278_2232309133"/>
      <w:bookmarkStart w:id="289" w:name="__Fieldmark__278_2232309133"/>
      <w:bookmarkEnd w:id="289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</w:rPr>
        <w:t>Shop:</w:t>
      </w:r>
      <w:r>
        <w:rPr>
          <w:b/>
          <w:bCs/>
          <w:sz w:val="20"/>
        </w:rPr>
        <w:t xml:space="preserve">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90" w:name="__Fieldmark__280_2232309133"/>
      <w:bookmarkStart w:id="291" w:name="__Fieldmark__280_2232309133"/>
      <w:bookmarkEnd w:id="29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</w:rPr>
        <w:t>Pump house: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0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92" w:name="__Fieldmark__282_2232309133"/>
      <w:bookmarkStart w:id="293" w:name="__Fieldmark__282_2232309133"/>
      <w:bookmarkEnd w:id="29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</w:rPr>
        <w:t>Detached garage: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0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ind w:firstLine="360"/>
        <w:rPr>
          <w:b/>
          <w:b/>
          <w:bCs/>
          <w:sz w:val="20"/>
          <w:u w:val="single"/>
        </w:rPr>
      </w:pP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94" w:name="__Fieldmark__284_2232309133"/>
      <w:bookmarkStart w:id="295" w:name="__Fieldmark__284_2232309133"/>
      <w:bookmarkEnd w:id="295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</w:rPr>
        <w:t>Other:</w:t>
      </w:r>
      <w:r>
        <w:rPr>
          <w:b/>
          <w:bCs/>
          <w:sz w:val="20"/>
        </w:rPr>
        <w:t xml:space="preserve"> </w:t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0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COMMENTS: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</w:rPr>
        <w:t>DATED:</w:t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sz w:val="20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20"/>
          <w:u w:val="single"/>
          <w:lang w:val="en-US" w:eastAsia="en-US"/>
        </w:rPr>
      </w:r>
      <w:r>
        <w:rPr>
          <w:sz w:val="20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20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SIGNED: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BORROWER _______________________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CONTRACTOR _____________________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RECEIVED BY BANK _______________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/>
      </w:pPr>
      <w:r>
        <w:rPr/>
        <w:t>THIS FORM IS AVAILABLE IN HARD COPY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ind w:left="360" w:hanging="0"/>
        <w:rPr/>
      </w:pPr>
      <w:r>
        <w:rPr/>
        <w:t>Revised 12-31-03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>Constructionloancenter/electronicspecifications</w:t>
      </w:r>
    </w:p>
    <w:sectPr>
      <w:type w:val="continuous"/>
      <w:pgSz w:w="12240" w:h="20160"/>
      <w:pgMar w:left="1800" w:right="1800" w:gutter="0" w:header="0" w:top="1440" w:footer="0" w:bottom="1440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55:00Z</dcterms:created>
  <dc:creator>First Natinal Bank of Durango</dc:creator>
  <dc:description/>
  <dc:language>en-US</dc:language>
  <cp:lastModifiedBy>Esta</cp:lastModifiedBy>
  <cp:lastPrinted>2003-12-31T13:09:00Z</cp:lastPrinted>
  <dcterms:modified xsi:type="dcterms:W3CDTF">2005-06-19T15:55:00Z</dcterms:modified>
  <cp:revision>2</cp:revision>
  <dc:subject/>
  <dc:title>RESIDENTIAL CONSTRUCTION SPEC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535434</vt:r8>
  </property>
  <property fmtid="{D5CDD505-2E9C-101B-9397-08002B2CF9AE}" pid="3" name="_AuthorEmail">
    <vt:lpwstr>kirk@inframeprod.com</vt:lpwstr>
  </property>
  <property fmtid="{D5CDD505-2E9C-101B-9397-08002B2CF9AE}" pid="4" name="_AuthorEmailDisplayName">
    <vt:lpwstr>Kirk Graczyk</vt:lpwstr>
  </property>
  <property fmtid="{D5CDD505-2E9C-101B-9397-08002B2CF9AE}" pid="5" name="_EmailSubject">
    <vt:lpwstr>Include these files in FNBD site</vt:lpwstr>
  </property>
</Properties>
</file>