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DCI POWER DEMO SCENAR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ers - John Geoffroy, Bill King-Sales-Exact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n Cartmill-President, Cartmill Custom H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tmill Custom Homes Pr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0-40 custom homes per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00,000 - 400,000 pric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5 years in the Atlanta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stim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uperintend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ead bookkee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ceptionist/Bookkee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sig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is well versed on computers and their abilities as he has automated before old system is not up to date and needs to be replaced. He has interviewed his people and has come up with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etter subcontractor track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rchas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ob Control (where am I to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tailed estimat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ed into purchasing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ssible desig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ood financia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3 users 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asy invoice 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specially P.O. re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will be making the final descision. He has a budget of $15,000 to $18,000 for the entire system. He wants to have the system installed and running by the end of October. Good luck John and Bill, Exact Systems is depending on you!</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8/30/94 8/30/94 7</dc:description>
  <dc:language>en-US</dc:language>
  <cp:lastModifiedBy/>
  <cp:revision>0</cp:revision>
  <dc:subject/>
  <dc:title/>
</cp:coreProperties>
</file>